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b/>
        </w:rPr>
        <w:t>«</w:t>
      </w:r>
      <w:r>
        <w:rPr>
          <w:b/>
          <w:szCs w:val="28"/>
        </w:rPr>
        <w:t xml:space="preserve">О внесении изменений в Закон Ульяновской области </w:t>
        <w:br/>
        <w:t>«</w:t>
      </w:r>
      <w:r>
        <w:rPr>
          <w:b/>
        </w:rPr>
        <w:t>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spacing w:lineRule="auto" w:line="3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7 год, утверждённая Законом Ульяновской области от 18.11.2016 № 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Закона Ульяновской области от 06.05.2002 </w:t>
        <w:br/>
        <w:t xml:space="preserve">№ 020-ЗО Программа управления содержит основные направления использования государственного имущества. Программа управления государственной собственностью Ульяновской области направлена на регулирование общественных отношений, возникающих в сфере государственного управления экономикой, в целях определения основных видов 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отчислений от прибыли областных унитарных предприятий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связи с изменениями прогнозных данных по доходам областного бюджета Ульяновской области настоящим законопроектом предлагается внести изменения в приложение № 1 к Программе управления государственной собственностью Ульяновской области на 2017, предусматривающее основные виды и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части корректировки предполагаемого размера следующих видов доходов областного бюджета Ульяновской област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1. Доходы от сдачи в аренду имущества, составляющего казну субъекта Российской Федерации (за исключением земельных участков) </w:t>
      </w:r>
      <w:r>
        <w:rPr>
          <w:spacing w:val="-1"/>
          <w:sz w:val="28"/>
          <w:szCs w:val="28"/>
        </w:rPr>
        <w:t xml:space="preserve">предусмотрены в размере 1676,0 тыс. рублей на основании фактически заключенных договоров  </w:t>
      </w:r>
      <w:r>
        <w:rPr>
          <w:sz w:val="28"/>
          <w:szCs w:val="28"/>
        </w:rPr>
        <w:t>аренды имущества в 2017 год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. 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</w:t>
      </w:r>
      <w:r>
        <w:rPr>
          <w:spacing w:val="-1"/>
          <w:sz w:val="28"/>
          <w:szCs w:val="28"/>
        </w:rPr>
        <w:t xml:space="preserve">предусмотрены в размере 5000,0 тыс. рублей на основании фактически заключенных договоров  </w:t>
      </w:r>
      <w:r>
        <w:rPr>
          <w:sz w:val="28"/>
          <w:szCs w:val="28"/>
        </w:rPr>
        <w:t xml:space="preserve">аренды имущества в 2017 год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</w:r>
      <w:r>
        <w:rPr>
          <w:spacing w:val="-1"/>
          <w:sz w:val="28"/>
          <w:szCs w:val="28"/>
        </w:rPr>
        <w:t xml:space="preserve"> предусмотрены в размере 21500,0 тыс. рублей на основании фактически заключенных договоров  </w:t>
      </w:r>
      <w:r>
        <w:rPr>
          <w:sz w:val="28"/>
          <w:szCs w:val="28"/>
        </w:rPr>
        <w:t xml:space="preserve">аренды имущества в 2017 год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4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– предусмотрены </w:t>
      </w:r>
      <w:r>
        <w:rPr>
          <w:spacing w:val="-1"/>
          <w:sz w:val="28"/>
          <w:szCs w:val="28"/>
        </w:rPr>
        <w:t>в размере 5509,34 тыс. рубле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основании фактически полученных доходов от </w:t>
      </w:r>
      <w:r>
        <w:rPr>
          <w:sz w:val="28"/>
          <w:szCs w:val="28"/>
        </w:rPr>
        <w:t xml:space="preserve">части чистой прибыли обществ в 2017 году. </w:t>
      </w:r>
      <w:r>
        <w:rPr>
          <w:spacing w:val="-1"/>
          <w:sz w:val="28"/>
          <w:szCs w:val="28"/>
        </w:rPr>
        <w:t>Задолженность по оплате в бюджет данного вида дохода отсутству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5. 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</w:t>
      </w:r>
      <w:r>
        <w:rPr>
          <w:spacing w:val="-1"/>
          <w:sz w:val="28"/>
          <w:szCs w:val="28"/>
        </w:rPr>
        <w:t xml:space="preserve">предусмотрены в размере 1 906,58 тыс. рублей на основании фактически полученных доходов от </w:t>
      </w:r>
      <w:r>
        <w:rPr>
          <w:sz w:val="28"/>
          <w:szCs w:val="28"/>
        </w:rPr>
        <w:t xml:space="preserve">государственных унитарных предприятий в 2017 году. </w:t>
      </w:r>
      <w:r>
        <w:rPr>
          <w:spacing w:val="-1"/>
          <w:sz w:val="28"/>
          <w:szCs w:val="28"/>
        </w:rPr>
        <w:t>Задолженность по оплате в бюджет данного вида дохода отсутству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Законопроектом предусмотрено уменьшение </w:t>
      </w:r>
      <w:r>
        <w:rPr>
          <w:sz w:val="28"/>
          <w:szCs w:val="28"/>
        </w:rPr>
        <w:t xml:space="preserve">размера доходов областного бюджета Ульяновской области от продажи земельных участков, находящихся в собственности субъектов Российской Федерации </w:t>
        <w:br/>
        <w:t xml:space="preserve">(за исключением земельных участков бюджетных и автономных учреждений субъектов Российской Федерации) на 8807,67 </w:t>
      </w:r>
      <w:r>
        <w:rPr>
          <w:spacing w:val="-1"/>
          <w:sz w:val="28"/>
          <w:szCs w:val="28"/>
        </w:rPr>
        <w:t xml:space="preserve">тыс. рублей. Уменьшение доходов связано с тем, что </w:t>
      </w:r>
      <w:r>
        <w:rPr>
          <w:sz w:val="28"/>
          <w:szCs w:val="28"/>
        </w:rPr>
        <w:t xml:space="preserve">продажа земельных участков носит заявительный характер. </w:t>
      </w:r>
    </w:p>
    <w:p>
      <w:pPr>
        <w:pStyle w:val="ListParagraph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 - увеличение на 4601,75 тыс. рублей. 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личение происходит в связи с поступлением в </w:t>
      </w:r>
      <w:r>
        <w:rPr>
          <w:rFonts w:cs="Times New Roman" w:ascii="Times New Roman" w:hAnsi="Times New Roman"/>
          <w:sz w:val="28"/>
          <w:szCs w:val="28"/>
        </w:rPr>
        <w:t xml:space="preserve">областной бюджет Ульяновской области в  2017 году доходов от продажи объектов недвижимого имущества, включенных в Прогнозный план (программу) приватизации на </w:t>
        <w:br/>
        <w:t>2017 год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bCs/>
          <w:sz w:val="28"/>
          <w:szCs w:val="28"/>
        </w:rPr>
        <w:t xml:space="preserve">Итоговая сумма предполагаемого размера доходов областного бюджета Ульяновской области от использования имущества, находящегося в государственной собственности Ульяновской области, увеличилась на </w:t>
        <w:br/>
        <w:t>876,0 тыс. рублей.</w:t>
      </w:r>
    </w:p>
    <w:p>
      <w:pPr>
        <w:pStyle w:val="Normal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bCs/>
          <w:sz w:val="28"/>
          <w:szCs w:val="28"/>
        </w:rPr>
        <w:t xml:space="preserve">Размер расходов областного бюджета Ульяновской области в 2017 году на управление имуществом, находящимся в государственной собственности Ульяновской области, а также земельными участками, государственная собственность на которые не разграничена, формируется в пределах лимитов, предусмотренных на мероприятия государственной программы Ульяновской области «Повышение эффективности управления государственным имуществом Ульяновской области» на 2015-2020 годы», утвержденной Постановлением Правительства Ульяновской области от 08.09.2014 </w:t>
        <w:br/>
        <w:t xml:space="preserve">№ 22/411-П, государственной программы Ульяновской области «Формирование благоприятного инвестиционного климата в Ульяновской области» на 2014 - 2020 годы», утвержденной Постановлением Правительства Ульяновской области от 11.09.2013 № 37/417-П, государственной программы Ульяновской области «Развитие культуры, туризма и сохранение объектов культурного наследия в Ульяновской области» на 2014 - 2020 годы», утвержденной Постановлением Правительства Ульяновской области </w:t>
        <w:br/>
        <w:t>от 11.09.2013 № 37/414-П и областным бюджетом Ульяновской области и составит 229194,62 тысяч рублей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bCs/>
          <w:sz w:val="28"/>
          <w:szCs w:val="28"/>
        </w:rPr>
        <w:t xml:space="preserve">1. В частности, финансирова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 увеличивается с суммы </w:t>
        <w:br/>
        <w:t>6500,0 тыс. рублей до суммы 7000,0 тыс. рублей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2. Финансирование деятельности, связанной с организацией проведения оценки имущества, находящегося в государственной собственности Ульяновской области (далее -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 о приватизации имуществ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 увеличивается с суммы 1340,6 тыс. рублей до суммы </w:t>
        <w:br/>
        <w:t>2473,8 тыс. рублей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3. Финансирование обеспечения уплаты государственной пошлины и возмещение издержек, связанных с рассмотрением дел в судах увеличивается с суммы 200,0 тыс. рублей до суммы 600,0 тыс. рублей в связи с ранее произведенными расходами по уплате судебных издержек по исполнительным листам. 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уменьшается с суммы </w:t>
        <w:br/>
        <w:t>1500,0 тыс. рублей до суммы 100,0 тыс. рублей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 увеличивается с суммы 85,0 тыс. рублей до суммы </w:t>
        <w:br/>
        <w:t>121,8 тыс. рублей исходя из фактического количества дел, подготовленных для передачи в архив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нансовое обеспечение мероприятий, связанных с оплатой размещаемых по закрытой подписке дополнительных акций Акционерного общества «Корпорация развития Ульяновской области» увеличивается с суммы 185739,4 тыс. рублей до суммы 305026,4 тыс. рублей в связи с включением в государственную программу Ульяновской области «Формирование благоприятного инвестиционного климата в Ульяновской области» на 2014-2020 годы» новых мероприятий и в целях приведения в соответствие с Законом Ульяновской области от 18.11.2016 № 173-ЗО «Об областном бюджете Ульяновской области на 2017 год и на плановый период 2018 и 2019 годов»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bCs/>
          <w:sz w:val="28"/>
          <w:szCs w:val="28"/>
        </w:rPr>
        <w:t xml:space="preserve">7. Финансовое обеспечение мероприятий, связанных с проведением инициативной аудиторской проверки бухгалтерской (финансовой) отчетности хозяйственных обществ, акции (доли) которых находятся в государственной собственности Ульяновской области уменьшается </w:t>
      </w:r>
      <w:r>
        <w:rPr>
          <w:sz w:val="28"/>
          <w:szCs w:val="28"/>
        </w:rPr>
        <w:t xml:space="preserve">с суммы 100,0 тыс. рублей </w:t>
        <w:br/>
        <w:t>до суммы 30,0 тыс. рублей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8. В связи с включением в государственную программу Ульяновской области «Развитие культуры, туризма и сохранение объектов культурного наследия в Ульяновской области» на 2014-2020 годы» нового мероприятия:</w:t>
      </w:r>
    </w:p>
    <w:p>
      <w:pPr>
        <w:pStyle w:val="Normal"/>
        <w:autoSpaceDE w:val="false"/>
        <w:spacing w:lineRule="auto" w:line="312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обретение в собственность Ульяновской области дополнительных ак</w:t>
      </w:r>
      <w:r>
        <w:rPr>
          <w:rFonts w:cs="Times New Roman"/>
          <w:color w:val="000000"/>
          <w:sz w:val="28"/>
          <w:szCs w:val="28"/>
        </w:rPr>
        <w:t xml:space="preserve">ций, выпускаемых при увеличении уставного капитала Акционерного общества «Гостиница «Октябрьская», в целях </w:t>
      </w:r>
      <w:r>
        <w:rPr>
          <w:color w:val="000000"/>
          <w:sz w:val="28"/>
          <w:szCs w:val="28"/>
        </w:rPr>
        <w:t xml:space="preserve">проведения текущего ремонта и подготовки проектной и экспертной документации капитального ремонта и реконструкции здания «Гостиница «Октябрьская» на сумму </w:t>
        <w:br/>
        <w:t xml:space="preserve">30000,0 тыс. рублей, </w:t>
      </w:r>
    </w:p>
    <w:p>
      <w:pPr>
        <w:pStyle w:val="Normal"/>
        <w:autoSpaceDE w:val="false"/>
        <w:spacing w:lineRule="auto" w:line="312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м проектом закона дополняется Приложение 2 к Программе, предусматривающее предполагаемый размер расходов областного бюджета Ульяновской области в 2017 году, расходами на Финансовое обеспечение оплаты размещаемых по закрытой подписке </w:t>
      </w:r>
      <w:r>
        <w:rPr>
          <w:sz w:val="28"/>
          <w:szCs w:val="28"/>
        </w:rPr>
        <w:t>дополнительных ак</w:t>
      </w:r>
      <w:r>
        <w:rPr>
          <w:rFonts w:cs="Times New Roman"/>
          <w:color w:val="000000"/>
          <w:sz w:val="28"/>
          <w:szCs w:val="28"/>
        </w:rPr>
        <w:t>ций Акционерного общества «Гостиница «Октябрьская» при увеличении уставного капитала указанного акционерного общества в размере 30000,0 тыс. рублей.</w:t>
      </w:r>
    </w:p>
    <w:p>
      <w:pPr>
        <w:pStyle w:val="Normal"/>
        <w:autoSpaceDE w:val="false"/>
        <w:spacing w:lineRule="auto" w:line="312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>Также законопроектом устраняется техническая ошибка, допущенная в Приложении 6 к Программ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, предлагаем принять проект закона</w:t>
      </w:r>
      <w:r>
        <w:rPr>
          <w:sz w:val="28"/>
          <w:szCs w:val="28"/>
        </w:rPr>
        <w:t xml:space="preserve"> Ульяновской области «О внесении изменений в Закон Ульяновской области </w:t>
        <w:br/>
        <w:t>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азработчиком законопроекта является исполняющий обязанности начальника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.А.Митрофанов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978"/>
      </w:tblGrid>
      <w:tr>
        <w:trPr/>
        <w:tc>
          <w:tcPr>
            <w:tcW w:w="676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гентства государственног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мущества и земельных отношений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Ульяновской области</w:t>
            </w:r>
          </w:p>
        </w:tc>
        <w:tc>
          <w:tcPr>
            <w:tcW w:w="2978" w:type="dxa"/>
            <w:tcBorders/>
          </w:tcPr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</w:t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В.В.Бе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1:00Z</dcterms:created>
  <dc:creator>ДИО</dc:creator>
  <dc:description/>
  <cp:keywords/>
  <dc:language>en-US</dc:language>
  <cp:lastModifiedBy>User</cp:lastModifiedBy>
  <cp:lastPrinted>2017-12-11T08:32:00Z</cp:lastPrinted>
  <dcterms:modified xsi:type="dcterms:W3CDTF">2017-12-11T04:46:00Z</dcterms:modified>
  <cp:revision>25</cp:revision>
  <dc:subject/>
  <dc:title>Пояснительная записка </dc:title>
</cp:coreProperties>
</file>